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Department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3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Department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3-01-19T08:29:00Z</dcterms:modified>
  <cp:revision>36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fc52c8d5e7a94e5a793851312104b3055324b4f8dec47f3b41b11bf0f7d93e</vt:lpwstr>
  </property>
</Properties>
</file>