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second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3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                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second semester of AY 202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3-07-27T05:19:00Z</dcterms:modified>
  <cp:revision>39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3b37c1b51df84b5c1a6dbcd1da91de85ab0af90c16c76344248da594a213e8</vt:lpwstr>
  </property>
</Properties>
</file>