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25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5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5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</w:t>
    </w:r>
    <w:r>
      <w:rPr/>
      <w:t>or Current Students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5-01-20T00:24:00Z</dcterms:modified>
  <cp:revision>39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fc52c8d5e7a94e5a793851312104b3055324b4f8dec47f3b41b11bf0f7d93e</vt:lpwstr>
  </property>
</Properties>
</file>